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1977810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782648424"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38364589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592962372"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